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МЕТОДИЧЕСКИЕ РЕКОМЕНДАЦИИ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10 декабря 2008 года урока «Права человека»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 декабря 2008 года исполняется 60 лет со дня принятия Генеральной Ассамблеей Организации Объединенных Наций (далее - ООН) Всеобщей декларации прав человека, в которой провозглашены основополагающие личные, политические, гражданские, социальные и культурные права челове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полагается, что в этот день во всех школах Российской Федерации будут организованы и проведены уроки «Права человека» и внеклассные мероприятия по этой тематик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ая цель организации уроков: продвижение идей Всеобщей декларации прав человека в общеобразовательные учрежд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чи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рганизация работы по подготовке школьников к восприятию основ прав человека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знакомление школьников с содержанием Всеобщей декларации прав человека, ее основными принципами и задачами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ормирование уважения к основным общечеловеческим ценностям, заключенным во Всеобщей декларации прав челове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 показывает практика, содержание Всеобщей декларации прав человека (далее - Декларация) является достаточно сложным для восприятия школьниками. В связи с этим обращаем внимание на некоторые особенности изучения этого базового документа о правах челове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изучении Декларации следует представить историю создания документа. Рассказать о том, когда и почему возникло международное сотрудничество в защиту прав человека, и что представляет собой ООН. Почему первым международным актом деятельности ООН в области утверждения всеобщего уважения к правам человека и основным свободам стала Декларац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обходимо обозначить, что Декларация была протестом против ужасов  Второй мировой войны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сматривая основные положения Декларации, следует обратить внимание на то, что все права и свободы, провозглашенные в ней, подразделяются на гражданские, политические, экономические, социальные и культурны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местно выделить статью 29, в которой содержится упоминание о том, что кроме прав у человека имеются и обязанности. Единство прав и обязанностей составляет основу гражданствен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олжая разговор о Декларации, необходимо остановиться на продвижении и развитии идеи прав человека. В 1966 г. Декларация была дополнена двумя документами: Международным пактом о гражданских и политических правах и Международным пактом об экономических, социальных и культурных правах, которые в совокупности неофициально называют Международным биллем о правах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последующем были подготовлены и другие конвенции, детально рассматривающие права отдельных категорий граждан: Конвенция о правах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ебенка,  Конвенция  против  пыток и других  жестоких,   бесчеловечных  или унижающих достоинство видов обращения и наказания и други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едует иметь в виду, что одной из особенностей международных документов о правах человека является то, что они действуют не непосредственно, а через «внутреннее» национальное право. Другими словами, положения, закрепленные в них, необходимо развернуть и воплотить в соответствующих законах каждой конкретной страны - в конституции, кодексах, законах, указах, постановлениях и т.д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мером, подтверждающим данное положение, является Конституция Российской Федерации, в главе второй которой закрепляются основные права и свободы человека, среди них: право на жизнь; равенство всех перед законом и судом; равенство прав мужчины и женщины; неприкосновенность частной жизни, личную и семейную тайну; неприкосновенность жилища; право свободного передвижения и выбора места жительства; свобода совести и вероисповедания; свобода мысли и слова; право избирать и быть избранными; право участвовать в отправлении правосудия; право на свободное занятие предпринимательской деятельностью; право частной собственности; право на жилище; право на благоприятную окружающую среду; право на образование и други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актика преподавания и изучения прав человека в школе показывает, что его усвоение школьниками достигает наибольшей эффективности там, где широко используются активные формы и интерактивные методы проведения занятий, ведущее место среди которых занимает творческо-поисковый метод обучения, обращенный к эмоциональной сфере ребенка, а также такие методы и приемы работы, как диалоги, полилоги, дискуссии, дебаты, деловые и ролевые игры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ольшое значение в обучении правам человека имеют средства массовой информации, информационные технологии. Включение в компьютерную сеть открывает перед школьниками доступ к любой информации в области прав челове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адаптации уроков курса «Права человека» к различным условиям следует учитывать возрастные и психологические особенности обучающихс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ак, например, в начальных классах предпочтение должно отдаваться игровым формам проведения занятий. Выигрышными моментами в обучении младших школьников станет работа с иллюстрациями, рисование по названной тематике, ролевые и дидактические игры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5-9 классах при обучении правам человека предпочтение можно отдать комплексу познавательных и практических заданий, которые учитывают содержательную и организационно-деятельностную специфику тематики прав человека и опираются на учет интересов и жизненного опыта учащихс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10-11 (12) классах преимущественно можно использовать поисково-исследовательской метод, проектную технологию и деятельностную практи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лагаем для использования в работе примерные сценарии уроков по теме «Права человека» в 1-4, 5-9 и 10-11 (12) класс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Урок «Права человека» </w:t>
      </w:r>
      <w:r>
        <w:rPr>
          <w:b/>
          <w:color w:val="000000"/>
          <w:sz w:val="22"/>
          <w:szCs w:val="22"/>
        </w:rPr>
        <w:t xml:space="preserve">в </w:t>
      </w: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>-</w:t>
      </w: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 xml:space="preserve"> классах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Цели урока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бота над понятием «права человека»,  «права ребенка»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накомств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етей Декларацией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витие чувства человеческого достоинства;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спитание терпимости, взаимопонимания и равен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рудование урока: Шабельник Е.С., Каширцева Е.Г. «Ваши права»/ Книга для учащихся начальных классов - М:Вита-Пресс, 2007; Антонов В.В. «Изучаем права человека»/ Рабочая тетрадь - М.: Вита-Пресс, 2007; Антонов В.В. «Младшим школьникам о Всеобщей декларации прав человека»/ пособие для учителя начальной школы - М.: Вита-Пресс, 2007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Ход уро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ведение в тему урока. Учитель рассказывает детям об уроке: о чем будет идти речь на этом занятии.</w:t>
      </w:r>
    </w:p>
    <w:p>
      <w:pPr>
        <w:pStyle w:val="Normal"/>
        <w:shd w:fill="FFFFFF" w:val="clear"/>
        <w:ind w:firstLine="709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1.  Разминка - игра «Знакомство»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чиная с учителя, каждый ребенок представляется: «Меня зовут..., я люблю ...». Каждый последующий ученик повторяет всю информацию о предыдущих. (Например, «Меня зовут Даша, я люблю мороженое». Следующий должен повторить: «Даша любит мороженое. Меня зовут Андрей, я люблю играть». Третий ученик: «Даша любит мороженое, Андрей любит играть. Меня зовут... Я люблю...» и так далее). Игра развивает внимательность, позволяет детям узнать что-то новое о вкусах и интересах друг друга. Также эта игра создает дружественную атмосферу в классе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2. Кто Я? Какой Я?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 раздает детям «Щиты знакомства»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то 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Что люблю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Чем горжус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оя мечта?</w:t>
            </w:r>
          </w:p>
        </w:tc>
      </w:tr>
    </w:tbl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49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полняя графы «щитов» дети могут нарисовать ответ или написать его. Затем ученики все берут свои «щиты» и знакомят с ними своих одноклассников.</w:t>
      </w:r>
    </w:p>
    <w:p>
      <w:pPr>
        <w:pStyle w:val="Normal"/>
        <w:shd w:fill="FFFFFF" w:val="clear"/>
        <w:ind w:firstLine="4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ра позволяет детям узнать что-то новое друг о друге, и понять, что у всех есть что-то схожее, что всех их что-то объединяет, у всех могут быть общие цели, желания и чувства.</w:t>
      </w:r>
    </w:p>
    <w:p>
      <w:pPr>
        <w:pStyle w:val="Normal"/>
        <w:shd w:fill="FFFFFF" w:val="clear"/>
        <w:ind w:firstLine="4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3.  Беседа «Права человека: Всеобщая декларация прав человека».</w:t>
      </w:r>
    </w:p>
    <w:p>
      <w:pPr>
        <w:pStyle w:val="Normal"/>
        <w:shd w:fill="FFFFFF" w:val="clear"/>
        <w:ind w:firstLine="494"/>
        <w:jc w:val="both"/>
        <w:rPr/>
      </w:pPr>
      <w:r>
        <w:rPr>
          <w:color w:val="000000"/>
          <w:sz w:val="22"/>
          <w:szCs w:val="22"/>
        </w:rPr>
        <w:t>Учитель начинает беседу: «Все мы разные, у нас разные вкусы, неодинаковая внешность, у каждого человека есть что-то свое, что отличает его от остальных людей. Все мы понимаем друг друга, у нас есть что-то общее, что нас объединяет». (Принимаются варианты ответов).</w:t>
      </w:r>
    </w:p>
    <w:p>
      <w:pPr>
        <w:pStyle w:val="Normal"/>
        <w:shd w:fill="FFFFFF" w:val="clear"/>
        <w:ind w:firstLine="4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 подводит к пониманию, что это общее и есть права челове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ава человека есть у всех людей. Права человека никто не дает, человек получает права от рождения. Все мы люди, и мы все равны, а значит у нас всех одинаковые, равные прав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 основные права записаны в документе - Всеобщей декларации прав челове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кларация - это основные принципы, к которым стремится государ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Учитель знакомит детей с Декларацией, особое внимание уделяет первому принципу, акцентируя внимание на понятии «равенство»: «Все люди имеют право на то, что указано в документе, независимо от расы, цвета кожи, пола, языка, на котором они говорят; религии, политических и иных убеждений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4. Подведение итогов уро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заключение урока учитель может раздать детям тетради и предложить обучающимся начать писать свою книгу по правам челове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жно совместно с детьми придумать название книги или можно предложить им свое название «Мои права». Пусть первая страничка книги будет называться «Кто Я?». Дома дети начнут работу с ней. На первой странице вклеят свою фотографию, запишут, сколько ему лет, какие у него интересы, что он любит и немного о своей семье, домашних животных и обо всем, что ему нравится. В дальнейшем при изучении прав, обучающиеся могут записывать интересные суждения, рисовать свои пра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ту по изучению прав человека можно продолжить и на других внеклассных занятиях. Тема внеклассных мероприятий - «Конвенция о правах ребенка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2"/>
          <w:szCs w:val="22"/>
        </w:rPr>
        <w:t xml:space="preserve">Урок «Права человека» в </w:t>
      </w: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b/>
          <w:bCs/>
          <w:color w:val="000000"/>
          <w:sz w:val="22"/>
          <w:szCs w:val="22"/>
        </w:rPr>
        <w:t>-</w:t>
      </w:r>
      <w:r>
        <w:rPr>
          <w:b/>
          <w:bCs/>
          <w:color w:val="000000"/>
          <w:sz w:val="22"/>
          <w:szCs w:val="22"/>
          <w:lang w:val="en-US"/>
        </w:rPr>
        <w:t>IX</w:t>
      </w:r>
      <w:r>
        <w:rPr>
          <w:b/>
          <w:bCs/>
          <w:color w:val="000000"/>
          <w:sz w:val="22"/>
          <w:szCs w:val="22"/>
        </w:rPr>
        <w:t xml:space="preserve"> классах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ль урока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ть обучающимся представление о том, что такое права человека, познакомить их с основными документами о правах челове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е понятия: конвенция, пакт, права человека, Всеобщая декларация прав человека, Конвенция о правах ребе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Оборудование урока: упрощенный вариант Декларации; Бабушкин А. В. ч Подростку о правах человека» (методические материалы для педагогов) - М.: 1999; Болотина Т.В., Миков П.В. «Концепция обучения правам человека» - М.: «Русское слово», 2006; Преподавание прав человека в 5-9 классах средней школы./ Сборник - М.: «Звенья», 1997; Солдатова Г.У., Шайгерова Л.А., Шарова О.Д. «Жить в мире с собой и другими»/ Тренинг толерантности для подростков -</w:t>
      </w:r>
      <w:r>
        <w:rPr>
          <w:color w:val="000000"/>
          <w:sz w:val="22"/>
          <w:szCs w:val="22"/>
          <w:lang w:val="en-US"/>
        </w:rPr>
        <w:t>ML</w:t>
      </w:r>
      <w:r>
        <w:rPr>
          <w:color w:val="000000"/>
          <w:sz w:val="22"/>
          <w:szCs w:val="22"/>
        </w:rPr>
        <w:t>: «Генезис», 2000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д урока.</w:t>
      </w:r>
    </w:p>
    <w:p>
      <w:pPr>
        <w:pStyle w:val="Normal"/>
        <w:shd w:fill="FFFFFF" w:val="clear"/>
        <w:ind w:firstLine="709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I</w:t>
      </w:r>
      <w:r>
        <w:rPr>
          <w:i/>
          <w:color w:val="000000"/>
          <w:sz w:val="22"/>
          <w:szCs w:val="22"/>
        </w:rPr>
        <w:t>.   Вводная част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 знакомит обучающихся с темой урока, рассказывает им о необходимости правил, определяющих поведение человеческого сообще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  <w:lang w:val="en-US"/>
        </w:rPr>
        <w:t>II</w:t>
      </w:r>
      <w:r>
        <w:rPr>
          <w:i/>
          <w:color w:val="000000"/>
          <w:sz w:val="22"/>
          <w:szCs w:val="22"/>
        </w:rPr>
        <w:t>.    Игра «Словесные ассоциации»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жде чем дать определение понятию «права человека», школьники должны подумать о значении данного словосочетания. Варианты ответов могут быть разными: права, данные природой, Богом; моральные права и т.п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, написав на доске слова «права человека», предлагает обучающимся назвать другие слова, которые им приходят в голову по ассоциации. На доске составляется список соответствующих слов, на основе его анализа делается вывод о том, что права человека — это: совокупность правил, которые присущи природе человека и без которых он не может существовать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деальные нравственные принципы; совокупность представлений о достойном положении человека; справедливые притязания людей по отношению друг к другу и государству; система жизнеобеспечения личности, без которой невозможно ее нормальное развитие; субъективные права, на обладание которыми может претендовать каждый человек вне зависимости от государства; определенный минимум общесоциальных, общечеловеческих и общедемократических требований к правовому и социальному положению каждой личности, реализация которых должна и может быть обеспечена </w:t>
      </w:r>
      <w:r>
        <w:rPr>
          <w:b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любом обществе вне зависимости от особенностей его социально-политической системы; минимальная неотъемлемая мера свободы, определяющая статус отдельной лич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вершая работу над этой частью урока, необходимо поставить перед обучающимися вопрос «Зачем надо изучать права человека?». Отвечая на него, обучающиеся могут сказать, что чем больше людей будут знать о правах человека и стараться жить по принципам, которые содержат в себе эти права, тем больше вероятность, что права человека станут не просто идеальной моделью, но и реальность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i/>
          <w:i/>
          <w:sz w:val="22"/>
          <w:szCs w:val="22"/>
        </w:rPr>
      </w:pPr>
      <w:r>
        <w:rPr>
          <w:bCs/>
          <w:i/>
          <w:color w:val="000000"/>
          <w:sz w:val="22"/>
          <w:szCs w:val="22"/>
          <w:lang w:val="en-US"/>
        </w:rPr>
        <w:t>III</w:t>
      </w:r>
      <w:r>
        <w:rPr>
          <w:bCs/>
          <w:i/>
          <w:color w:val="000000"/>
          <w:sz w:val="22"/>
          <w:szCs w:val="22"/>
        </w:rPr>
        <w:t xml:space="preserve">.  </w:t>
      </w:r>
      <w:r>
        <w:rPr>
          <w:i/>
          <w:color w:val="000000"/>
          <w:sz w:val="22"/>
          <w:szCs w:val="22"/>
        </w:rPr>
        <w:t>Игра «Идеальное общество»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 объявляет условия игры: для того, чтобы создать идеальное общество, нужно составить список прав его граждан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ласс разбивается на группы по 5—6 человек. Каждый член группы должен определить для себя 3 основных права. Затем эти права обсуждаются в группе, после чего составляется список из 10 прав, которые, по мнению школьников, являются наиболее важными. Когда все группы обучающихся представят свои варианты, учитель составляет итоговый перечень, в который включаются только те права, которые повторяются во всех группах, ранжируя их по значимост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аким образом, класс составил перечень прав человека своего сообщества.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Ознакомление обучающихся с Деклараци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 знакомит обучающихся с Декларацией, рассказывая историю ее создания. Следует упомянуть, что идея прав человека имеет долгую историю и с своими корнями она уходит в мировые религии и древние философские учения. Необходимо обратить внимание обучающихся на то, что вся философия прав человека основана на одной несомненной ценности. Эта ценность — человек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 может рассказать о Великой хартии вольностей (Англия, 1215 г), Декларации независимости (США, 1776 г.), Декларации прав человека и гражданина (Франция, 1789 г.), Великой реформе 1861—1863 гг. (Россия), Декларации прав трудящихся и эксплуатируемого народа (РСФСР, 1918 г.). Обучающиеся должны осознать, что разные общества подходили к этому вопросу по-разному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сказывая о современном периоде, следует остановиться на создании ООН, официальная дата создания — 24 октября 1945 г. Цель ООН — объединить усилия всех народов планеты во имя мира и развития, основанных на принципах справедливости, уважения человеческого достоинства и общего благосостоя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 должен обратить внимание школьников на то, что людям из различных стран зачастую сложно решить, какие права человека являются более важными, поэтому в 1948 г. была организована Комиссия по правам человека, в состав которой вошли представители 14 стран — участниц ООН. Эта Комиссия и составила Декларацию, которая была принята 10 декабря 1948 года на Генеральной Ассамблее ООН (к тому моменту в ООН было 56 стран-участниц). В 30 статьях этого документа перечислены все основные права человека: гражданские, политические, экономические, социальные и культурны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 должен упомянуть, что Декларация не является юридическим соглашением между государствами. Это скорее заявление о намерениях. Продолжая рассказ об истории создания Декларации, следует остановиться на следующем: с целью повысить эффективность Декларации в 1966 г. Генеральная Ассамблея приняла два дополнительных документа: Международный пакт о гражданских и политических правах и Международный пакт об экономических, социальных и культурных правах. В совокупности все три документа составляют Международный билль о правах. Для государств-участников, подписавших этот документ, он является обязательным для исполнения. Впоследствии были подготовлены другие документы (конвенции): Конвенция о правах ребенка, Конвенция против пыток и других жестоких, бесчеловечных или унижающих достоинство видов обращения и наказания и т.д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лее следует прочесть текст (возможно, упрощенный вариант) Декларации и сравнить ее статьи с составленным школьниками перечнем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 окончании чтения обучающиеся отвечают на вопросы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ие права человека, упомянутые в Декларации, внесены в наш перечень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ие права человека из нашего перечня включены в Декларацию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ие права человека вы хотели бы дополнительно включить в Декларацию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ие три права в нашем перечне вы считаете наиболее важными?  Почему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усматривает ли Декларация не только права, но и обязанности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чему велико значение Декларации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можен другой вариант этой части урока, когда учитель организует чтение и обсуждение содержания упрощенного варианта Декларации по следующим вопросам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в 5-7 классах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9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>Почему Декларация была принята в  1948 году на третьей сессии</w:t>
        <w:br/>
        <w:t>Генеральной Ассамблеи  ООН?  Связать  с опытом  предвоенной  истории</w:t>
        <w:br/>
        <w:t xml:space="preserve"> Второй мировой войны, когда происходили массовые нарушения прав челове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9" w:leader="none"/>
        </w:tabs>
        <w:ind w:left="19" w:firstLine="518"/>
        <w:jc w:val="both"/>
        <w:rPr/>
      </w:pPr>
      <w:r>
        <w:rPr>
          <w:color w:val="000000"/>
          <w:sz w:val="22"/>
          <w:szCs w:val="22"/>
        </w:rPr>
        <w:t>Какова суть основных принципов, провозглашенных Декларацией прав</w:t>
        <w:br/>
        <w:t>человека. Необходимо выделить в доступной для восприятия форме главные</w:t>
        <w:br/>
        <w:t>принципы   документа   -   «признание  достоинства,   присущего   всем   членам человеческой  семьи,  и равных  неотъемлемых  прав  их»,  которое  «является основой свободы, справедливости и всеобщего мира»; признание необходимости того, «чтобы права человека охранялись властью закона»; подтверждение веры «в основные права человека, в достоинство и ценность человеческой личности» и решение «содействовать социальному прогрессу и улучшению условий жизни при большей свободе» и т.д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5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Какие документы развили и конкретизировали основные принципы,</w:t>
        <w:br/>
        <w:t>провозглашенные   Декларацией?   Международный   пакт   о   гражданских   и политических правах, Международный пакт о социальных правах, Конвенция о правах ребенка, Европейская Конвенция о защите   прав человека и основных свобод,  а  также  конституции  различных  стран.   Основное  внимание  стоит уделить Конвенции о правах ребенка и Конституции Российской Федерации (глава 2)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5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Права человека как философская концепция. При обсуждении этого</w:t>
        <w:br/>
        <w:t>вопроса следует объяснить обучающимся, что в рамках философской концепции права человека рассматриваются как убеждения, система ценностей, как защита справедливости и человеческого достоинства. Этот подход помогает ответить на вопрос, ЧТО такое человек, и почему права человека должны быть защищены. Более того, он связывает воедино права человека, свободу и справедливость.</w:t>
      </w:r>
    </w:p>
    <w:p>
      <w:pPr>
        <w:pStyle w:val="Normal"/>
        <w:shd w:fill="FFFFFF" w:val="clear"/>
        <w:ind w:firstLine="55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Права человека как правовая система. Этот подход позволяет определить права человека как четкие правовые нормы и эффективно работающие механизмы. Он помогает ответить на вопросы, КАК реализовать права человека, КТО должен следить за соблюдением прав человека и КАК человек может защитить себя сам. Следует объяснить обучающимся приоритет международных стандартов прав человека и выстроить иерархию правовых документов - Конституция РФ, международные нормы, федеральные законы, и другие правовые нормы, разъяснить механизмы соблюдения прав человека. Кроме того, следует подчеркнуть взаимозависимость двух подходов: каждому человеку необходимо знать свои права, а также механизмы их защиты. Привести примеры из Конвенции о правах ребенка.</w:t>
      </w:r>
    </w:p>
    <w:p>
      <w:pPr>
        <w:pStyle w:val="Normal"/>
        <w:shd w:fill="FFFFFF" w:val="clear"/>
        <w:ind w:firstLine="5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 Почему принципы Декларации были актуальны не только в послевоенный период, но сохранили свою актуальность и в современных </w:t>
      </w:r>
      <w:r>
        <w:rPr>
          <w:iCs/>
          <w:color w:val="000000"/>
          <w:sz w:val="22"/>
          <w:szCs w:val="22"/>
        </w:rPr>
        <w:t>ус</w:t>
      </w:r>
      <w:r>
        <w:rPr>
          <w:color w:val="000000"/>
          <w:sz w:val="22"/>
          <w:szCs w:val="22"/>
        </w:rPr>
        <w:t>ловиях? Как соблюдаются права человека в современной России? Целесообразно вернуться к иерархии правовых документов по правам человека, отметив приоритет международных норм, а также норм Конституции Российской Федерации. Следует дать характеристику государственным судебным и внесудебным структурам по защите прав человека (органы прокуратуры, органы внутренних дел, судебная система, институт Уполномоченного по правам человека в Российской Федерации и Уполномоченных по правам человека в субъектах Российской Федерации, Общественная палата Российской Федерации и т.д.), а также негосударственным объединениям и организациям (Совет при Президенте Российской Федерации по содействию развитию институтов гражданского общества и правам человека, негосударственные некоммерческие правозащитные организации и т.д.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в 8-9 классах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чему Генеральная Ассамблея ООН приняла Декларацию уже на</w:t>
        <w:br/>
        <w:t>своей третьей сессии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Причины актуализации принципов Декларации в современном мире в связи с угрозами международного терроризма, кризисом норм международного права, а также актуализации этих принципов для России в связи с незрелостью гражданского общества, проблемами социально-экономического развития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ind w:firstLine="51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Каковы     основные     подходы     к     изучению     прав     человека.</w:t>
        <w:br/>
        <w:t>Проанализировать    оба    подхода:    первый   -   мировоззренческий,    который рассматривает права человека как убеждение, систему ценностей, философскую концепцию, т.е. защита справедливости и человеческого достоинства; второй - подход,   который   определяет   правовые   нормы   и   эффективно   работающие механизмы.   Добиться   понимания   взаимосвязи   и   взаимозависимости   обоих подход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ind w:left="0" w:firstLine="523"/>
        <w:jc w:val="both"/>
        <w:rPr/>
      </w:pPr>
      <w:r>
        <w:rPr>
          <w:color w:val="000000"/>
          <w:sz w:val="22"/>
          <w:szCs w:val="22"/>
        </w:rPr>
        <w:t>Каково содержание термина «права человека». Разъяснить учащимся,</w:t>
        <w:br/>
        <w:t>что в современном мире, учитывая систему защиты прав, разработанную на</w:t>
        <w:br/>
        <w:t>основе Декларации, сам термин «права человека» употребляется чаще всего в</w:t>
        <w:br/>
        <w:t>случае    отношений    человека    и    власти    и    по    поводу        определенного международными стандартами перечня прав и основных свобод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ind w:left="0" w:firstLine="523"/>
        <w:jc w:val="both"/>
        <w:rPr/>
      </w:pPr>
      <w:r>
        <w:rPr>
          <w:color w:val="000000"/>
          <w:sz w:val="22"/>
          <w:szCs w:val="22"/>
        </w:rPr>
        <w:t>Каковы исторические периоды формирования современной концепции</w:t>
        <w:br/>
        <w:t>прав человека. Коротко остановиться на исторических периодах формирования современной   концепции   прав   человека:   первый   -   осознание   ценности   и значимости    отдельной    человеческой    личности;    второй    -    понимание необходимости     ограничения     власти;     третий   -     осознание     важности существования в государстве конкретных процедур, позволяющих ограничивать власть и мирными способами выступать в защиту прав человека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firstLine="54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</w:t>
        <w:tab/>
        <w:t>Каковы    основные    принципы,    провозглашенные    Декларацией</w:t>
        <w:br/>
        <w:t>(признание   «достоинства,   присущего   всем   членам   человеческой   семьи»   и равных    и    неотъемлемых    прав,    которые    являются    «основой    свободы, справедливости и всеобщего мира»; признание необходимости охранения прав человека «властью закона»; подтверждение «веры в основные права человека, в достоинство   и   ценность   человеческой   личности...»   всеми   государствами- членами; их решение      «содействовать в сотрудничестве с ООН всеобщему уважению и соблюдению прав человека и основных свобод...»). По выбору учителя имеет смысл проанализировать не только Преамбулу, но также и статьи Декларации, представляется целесообразным дать их в сравнении со статьями Конституции Российской Федерации.</w:t>
      </w:r>
    </w:p>
    <w:p>
      <w:pPr>
        <w:pStyle w:val="Normal"/>
        <w:shd w:fill="FFFFFF" w:val="clear"/>
        <w:ind w:firstLine="49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 Какие основополагающие международные документы развили и конкретизировали принципы, провозглашенные Декларацией. Подчеркнуть, что Декларация лишь провозглашает права и имеет рекомендательный статус. Но на ее основе выстроены два обязательных для всех государств-членов ООН и основополагающих документа: Международный пакт о гражданских и политических правах и Международный пакт об экономических, социальных и культурных правах. Необходимо разъяснить первую часть Международного пакта о гражданских и политических правах, в которой записано право народов на самоопределение, привлечь внимание обучающихся к статьям 23 и 24 части 3 Пакта о правах ребенка, которые были развиты и конкретизированы в Конвенции о правах ребенка (принята Генеральной Ассамблеей в 1989 г.) Кроме того, в Пакте прописана и организационная структура ООН, занимающаяся правами человека - Комитет по правам челове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уществуют и региональные документы, прежде всего Европейская Конвенция о защите прав человека и основных свобод. Она была принята Советом Европы в 1950 году. В связи с тем, что после вступления Российской Федерации в Совет Европы Конвенция была ратифицирована в нашей стране, этот документ имеет важнейшее значение, так как его статьями следует руководствоваться и более того применять их в процессе защиты прав челове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Целесообразно обратить внимание обучающихся на следующее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ава и свободы каждого человека гарантированы участвующими государствами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первые в рамках международного документа о защите прав человека был создан конкретный механизм их защиты - Европейский Суд по правам человека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арламенты и судебные органы получили прочную основу в области прав человека для принятия и толкования законов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 Каков порядок применения международных норм, провозглашенных</w:t>
        <w:br/>
        <w:t>Декларацией   и   закрепленных   в   последующих   конвенциях   и   пактах,   на территории Российской Федерации. Выстроить иерархию законов в области прав человека:       Конституция   Российской   Федерации,   международные   нормы, федеральные законы, остальные нормативные акты. Следует подчеркнуть, что главное      в   этой   иерархии   -   верховенство   международных   норм   и   норм Конституции перед любыми национальными законами, даже федеральными, указами Президента и постановлениями Правительства.</w:t>
      </w:r>
    </w:p>
    <w:p>
      <w:pPr>
        <w:pStyle w:val="Normal"/>
        <w:shd w:fill="FFFFFF" w:val="clear"/>
        <w:ind w:firstLine="53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обходимо также обратить внимание обучающихся на то обстоятельство, что международные документы, как и Конституция Российской Федерации - законы прямого действия. Здесь же целесообразно объяснить, что права человека в современном понимании - это вопрос о четких международных стандартах, обязательных и для России. Они носят универсальный характер, что означает, что практически по каждому вопросу, связанному с соблюдением прав человека, существуют не только соответствующие статьи пактов, конвенций и т.д., но и четко определенные развернутые толкования, пояснения, уточнения, что эти положения означают и как их применять на практике. Особое внимание здесь следует уделить решениям Европейского Суд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9. Каковы механизмы защиты прав человека. Подчеркнуть, что кроме фундаментальных   прав   человека   есть   так   называемые   «процедурные   и процессуальные» права - разнообразные механизмы защиты. Особо обратить внимание на внесудебные    и негосударственные институты защиты, прежде всего   на   институт   Уполномоченного   по   правам   человека   в   Российской Федерации, а также на правовое просвещение и образование в области прав человек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. Подведение итогов урока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конце урока следует предоставить обучающимся возможность высказать свое мнение о том, интересна ли им тема урока, что нового они узнали, пригодятся ли им в дальнейшем эти зна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итель обращает внимание обучающихся на то, что, высказывая свое отношение к тому, что происходило на уроке, они реализуют свое право на свободу слов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z w:val="22"/>
          <w:szCs w:val="22"/>
        </w:rPr>
        <w:t xml:space="preserve">Урок «Права человека» в </w:t>
      </w:r>
      <w:r>
        <w:rPr>
          <w:b/>
          <w:bCs/>
          <w:color w:val="000000"/>
          <w:sz w:val="22"/>
          <w:szCs w:val="22"/>
          <w:lang w:val="en-US"/>
        </w:rPr>
        <w:t>X</w:t>
      </w:r>
      <w:r>
        <w:rPr>
          <w:b/>
          <w:bCs/>
          <w:color w:val="000000"/>
          <w:sz w:val="22"/>
          <w:szCs w:val="22"/>
        </w:rPr>
        <w:t>-</w:t>
      </w:r>
      <w:r>
        <w:rPr>
          <w:b/>
          <w:bCs/>
          <w:color w:val="000000"/>
          <w:sz w:val="22"/>
          <w:szCs w:val="22"/>
          <w:lang w:val="en-US"/>
        </w:rPr>
        <w:t>XI</w:t>
      </w:r>
      <w:r>
        <w:rPr>
          <w:b/>
          <w:bCs/>
          <w:color w:val="000000"/>
          <w:sz w:val="22"/>
          <w:szCs w:val="22"/>
        </w:rPr>
        <w:t xml:space="preserve"> (</w:t>
      </w:r>
      <w:r>
        <w:rPr>
          <w:b/>
          <w:bCs/>
          <w:color w:val="000000"/>
          <w:sz w:val="22"/>
          <w:szCs w:val="22"/>
          <w:lang w:val="en-US"/>
        </w:rPr>
        <w:t>XII</w:t>
      </w:r>
      <w:r>
        <w:rPr>
          <w:b/>
          <w:bCs/>
          <w:color w:val="000000"/>
          <w:sz w:val="22"/>
          <w:szCs w:val="22"/>
        </w:rPr>
        <w:t>) классах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Цели урока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ъяснить значимость и актуальность Декларации для обеспечения современной защиты прав и свобод личности в государствах мира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формировать уважительное отношение школьников к правам и свободам человека, международным документам, обеспечивающим их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крепить знания о правовом статусе личности в Российской Федерации и сформировать правовую компетентность старшеклассников в части защиты основных прав и свобод личности, закрепленных Декларацие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жидаемые результаты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учающиеся должны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нимать значимость Всеобщей декларации прав человека для развития демократии и совершенствования правовой системы стран мира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меть характеризовать указанный документ с точки зрения закрепленных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нем прав человека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меть представление об истории создания документа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меть   охарактеризовать   основные   этапы   развития   концепции   пра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еловека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меть объяснять политические, социально-экономические, личные прав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еловека и механизм их защиты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нать основные права и обязанности лиц подросткового возраста, свой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авовой статус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меть характеризовать способы и средства правовой защиты основных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ав человека в государстве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меть анализировать состояние дел с правами личности в РФ, возникающие проблемы и пути их реше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орудование урока: текст Всеобщей декларации прав человека; учебники: Болотина Т.В., Певцова Е.А., Миков П.В., Суслов А.Б. «Права человека» (10-11 кл.), М.: ТИД «Русское слово», 2008; Певцова Е.А. «Право. Основы правовой культуры» (10-11 кл.), М.: ТИД «Русское слово», 2008; листы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умаги, ватман, руч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ые понятия: права человека; принципы прав человека; поколения прав человека; толерантность; декларация; Всеобщая декларация прав человека; механизм защиты прав человека; правовой статус лич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д урока.</w:t>
      </w:r>
    </w:p>
    <w:p>
      <w:pPr>
        <w:pStyle w:val="Normal"/>
        <w:shd w:fill="FFFFFF" w:val="clear"/>
        <w:ind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.  Вступительный рассказ учител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тория создания Декларации и ее значение в современном мир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 начинает урок и поясняет, что испокон веков люди пытались обрести свободу и узаконить свои права. Лучшие умы человечества доказывали значимость свободы человека и обязанность государства охранять наши права. Но вопрос о том, как это сделать лучше, оставался открытым. Права человека естественны, они принадлежат каждому от рождения только потому, что он — человек. Недаром говорят, что источник прав человека - в сущности человека. Права человека неотъемлемы. Это значит, что их нельзя утратить, поскольку они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меют отношение к факту самого человеческого существования. Права взаимозависимы и взаимосвязаны. Они универсальны, то есть, применимы к людям во всем мире, причем без ограничений во времен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Вопрос: </w:t>
      </w:r>
      <w:r>
        <w:rPr>
          <w:color w:val="000000"/>
          <w:sz w:val="22"/>
          <w:szCs w:val="22"/>
        </w:rPr>
        <w:t>О каких принципах прав человека я упомянул (а)? Что означает слово «принципы»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учающиеся отвечают и называют принципы прав человека: права естественны, неотъемлемы; взаимосвязаны; универсаль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ель рассказывает о том, что вскоре после окончания Второй мировой войны, в 1945 году была образована ООН, целью которой является поддержание мира между народами и безопасност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1948 году Комиссия по правам человека ООН, возглавляемая Элеонорой Рузвельт, вдовой экс-Президента США Франклина Рузвельта, активистом в области прав человека, подготовила специальный документ, «провозглашающий» права, которые должен иметь каждый человек в мире -Всеобщую Декларацию прав человека. Элеонора Рузвельт назвала декларацию «Великой хартией вольностей» для всего человечества», поэтому сегодня Декларацию порой называют Хартией прав челове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ибольший вклад в работу Комиссии по выработке проекта Декларации внесли ее главный автор канадец Джон Питер Хампрей, Рене Кассэн (Франция), Чарлз Малик (Ливан), Пенг Чан Чэнг (Китай), Эрнан Санта Круз (Чили), Александр Богомолов и Алексей Павлов (Советский Союз), Лорд Дьюкстон и Джеффри Уилсон (Великобритания) и Уильям Ходгсон (Австралия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0 декабря 1948 года в Париже на третьей сессии Генеральной Ассамблеи ООН была принята Декларация, которая определила базовые права челове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от небольшой по объему документ (всего 30 статей) стал гимном человеку, его достоинству и самоценности. Он содержит не только перечень основных прав и политических свобод человека, но и перечень так называемых социально-экономических и культурных пра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 числу политических прав человека Декларация отнесла право на жизнь, свободу и личную безопасность, право на справедливое и открытое правосудие, свободу мысли и совести, право на мирные собрания. Декларация установила, что наказания, ухудшающие положения виновного, не имеют обратной силы закона, а также неприкосновенность частной собственност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реди новшеств Декларации следует отметить право на социальную обеспеченность, право на свободный труд в нормальных условиях, право на образование, свободное участие в культурной жизни общества и право на использование мировых научных достижений на благо личности и человечества. Как результат продолжительной борьбы за права рабочих, в Декларации появилось право на свободное участие в профсоюзах, право на отдых и право на равную оплату труд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екларация - это не юридический договор, а прокламация (провозглашение) «общих достижений всех народов и наций», поэтому она не содержит в себе санкций за нарушения указанных прав и свобод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м не менее, Декларация прав человека ООН имеет прямое действие, то есть на нее можно ссылаться при защите своих прав, и её положения часто используются   в   международных   судах   при  рассмотрении  дел   по   фактам нарушения прав челове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роме того, на основании декларации построены два обязательных для участников ООН договора: Международный пакт о гражданских и политических правах и Международный пакт об экономических, социальных и культурных правах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ст документа заложил основы унификации в сфере прав человека, стал ориентиром и моделью для многочисленных конституционных и законодательных положений. По различным оценкам экспертов, не менее 90 национальных конституций, выработанных после 1948 года, содержат формулировки основных прав, которые если и не воспроизводят в точности положения Декларации, то, по крайней мере, стимулированы ею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обходимо отметить, что в 1950 году ООН было решено отмечать день принятия Декларации как День прав челове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 может упомянуть, что 10 декабря 2008 года заканчивается кампания по случаю 60-летия Всеобщей Декларации прав человека, которая началась год назад, 10 декабря 2007 год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Целью этой кампании было не только поощрение идеалов Декларации, принципов справедливости и равенства для всех, а также напоминание того, что цель воплощения Декларации в реальность для всех и каждого пока еще остается ре достигнуто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сказ учителя может иллюстрировать фрагмент документального фильма об истории создания Декларации прав человека (3—4 минуты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Мини-беседа по вопросу:</w:t>
      </w:r>
      <w:r>
        <w:rPr>
          <w:color w:val="000000"/>
          <w:sz w:val="22"/>
          <w:szCs w:val="22"/>
        </w:rPr>
        <w:t xml:space="preserve"> Как вы думаете, почему спустя 60 лет этот документ по-прежнему уважаем во всех странах мира и имеет большую значимость для развития демократических правовых государств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 ответах  на  поставленные  во  время  урока  вопросы  обучающиеся пользуются следующей формуло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ворят о своей позиции (Я считаю, что..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ясняют ее (Потому что..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водят примеры (Я могу подтвердить примерами..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лают выводы (Таким образом, мой вывод...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Вопрос:</w:t>
      </w:r>
      <w:r>
        <w:rPr>
          <w:color w:val="000000"/>
          <w:sz w:val="22"/>
          <w:szCs w:val="22"/>
        </w:rPr>
        <w:t xml:space="preserve"> Какие Ваши права, на ваш взгляд, должны быть гарантированы в первую очередь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Обсуждение таблицы-схемы.</w:t>
      </w:r>
      <w:r>
        <w:rPr>
          <w:color w:val="000000"/>
          <w:sz w:val="22"/>
          <w:szCs w:val="22"/>
        </w:rPr>
        <w:t xml:space="preserve"> На доске или листе ватмана находится схема «Права и свободы личности» (личные права; социально-экономические права; политические права и свободы)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 поясняет, что на схеме представлены основные права и свободы, традиционно классифицируемые в юридической науке и документах, защищающих права человек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Вопросы и задания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 Вы знаете об указанных правах и свободах личности? Назовите конкретные права, используя свой багаж знаний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кажите кратко, что все права и свободы универсальны и неотчуждаемы. Для этого возьмите любое право и прочтите его,  подставив частицу «не»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(Например, «НЕ каждый человек имеет право на участие в мирных собраниях и ассоциациях». Что из этого следует? Какие права будут нарушены?)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можно ли достижение полного равенства между людьми? Как вы понимаете равенство прав и обязанностей?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можен другой вариант вступительной беседы (с элементами лекции) по следующим основным вопроса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4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>Почему  на  третьей  сессии  Генеральной  Ассамблеи  ООН     была</w:t>
        <w:br/>
        <w:t>принята Всеобщая Декларация прав человека. Факт принятия этого документа необходимо вписать в исторический контекс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4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>Каковы причины актуализации принципов Декларации в современном мире   в   связи   с   угрозами   международного   терроризма,   кризисом   норм международного   права,   необходимостью  реформирования   ООН,     а  также актуализации этих принципов для России в связи социокультурным  также    незрелостью    гражданского    общества    и    проблемами    социально- экономического развит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4" w:leader="none"/>
        </w:tabs>
        <w:ind w:left="0" w:firstLine="504"/>
        <w:jc w:val="both"/>
        <w:rPr/>
      </w:pPr>
      <w:r>
        <w:rPr>
          <w:color w:val="000000"/>
          <w:sz w:val="22"/>
          <w:szCs w:val="22"/>
        </w:rPr>
        <w:t>Что     означают     два     подхода     к     изучению     прав     человека:</w:t>
        <w:br/>
        <w:t>мировоззренческий,   который  рассматривает  права человека  как убеждения, систему ценностей, философскую концепцию, и правовой, который определяет правовые нормы и эффективно работающие механизмы.</w:t>
      </w:r>
    </w:p>
    <w:p>
      <w:pPr>
        <w:pStyle w:val="Normal"/>
        <w:shd w:fill="FFFFFF" w:val="clear"/>
        <w:ind w:firstLine="552"/>
        <w:jc w:val="both"/>
        <w:rPr/>
      </w:pPr>
      <w:r>
        <w:rPr>
          <w:color w:val="000000"/>
          <w:sz w:val="22"/>
          <w:szCs w:val="22"/>
        </w:rPr>
        <w:t xml:space="preserve">При объяснении сути первого подхода следует сослаться на античную традицию, а также воззрения европейских просветителей, дополнив этот философский экскурс идеями российских либеральных народников и мыслителей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и начала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еков. Благодаря этому материалу появляется возможность объяснить учащимся, что концепция человеческого достоинства и справедливости вовсе не «импортный» вариант для России, а идеи присущие русской философской мысли.</w:t>
      </w:r>
    </w:p>
    <w:p>
      <w:pPr>
        <w:pStyle w:val="Normal"/>
        <w:shd w:fill="FFFFFF" w:val="clear"/>
        <w:ind w:firstLine="55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.       Работа в группах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бота в группах проводится по тексту Деклараци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ласс делится на 4 группы по 6—7 человек. Каждая группа размещается за отдельным столом и снабжается текстом документа. Всем ученикам предлагается прочитать текст Преамбулы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Установочные вопросы:</w:t>
      </w:r>
      <w:r>
        <w:rPr>
          <w:color w:val="000000"/>
          <w:sz w:val="22"/>
          <w:szCs w:val="22"/>
        </w:rPr>
        <w:t xml:space="preserve"> Какие цели выдвигает Декларация перед мировым сообществом? К кому обращена Декларация? Какие намечены пути проведения в жизнь провозглашенных в ней прав и свобод?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дания для самостоятельной работы в группах': 1 групп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знакомиться с текстом Декла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>Определить сущность и значимость правовой защиты гражданских прав чело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>Выделить, выписать и систематизировать гражданские права человека, обозначить основания систематиз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щитить свой мини-проек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 групп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знакомиться с текстом Декларации о политических прав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пределить сущность этих пра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делить, выписать и систематизировать политические права человека, обозначить основания системат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ind w:left="0"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щитить свой мини-проект.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 группа: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Ознакомиться   с  текстом   Декларации   о   социально-экономических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равах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Определить их сущность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 Выделить, выписать и систематизировать социально-экономические</w:t>
        <w:br/>
        <w:t>права человека, обозначить основания систематизации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Защитить свой мини-проект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 группа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Ознакомиться   с   текстом   Декларации   об   ограничениях   прав   и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нностях человек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Определить их сущность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Выписать   и   систематизировать   отмеченные   ограничения   прав   и обязанности человека, обозначить основания систематизации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Защитить свой мини-проект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Защита мини-проектов (кластеров).</w:t>
      </w:r>
      <w:r>
        <w:rPr>
          <w:color w:val="000000"/>
          <w:sz w:val="22"/>
          <w:szCs w:val="22"/>
        </w:rPr>
        <w:t xml:space="preserve"> Для презентации каждой группе отводится 2 минуты. Участники других групп слушают объяснение и переносят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ластеры себе в тетрад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жно для работы в группах предложить не весь текст, а только обсуждение принципов Декларации и их последующего внедрения в международную и национальную систем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. Дискуссия «Защита прав человека»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водится в стиле телевизионного ток-шоу с целью проверки усвоения знаний. Все группы получают задание определить, в каких из перечисленных ситуаций имеет место нарушение прав человека и куда необходимо обратиться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чтобы защитить эти права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хулиганы отобрали на улице мобильный телефон ребенка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 на уроке обозвал ученика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ва мальчика подрались между собой и нанесли друг другу увечья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известные ограбили квартиру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илиционеры задержали подростка и не сообщили об этом родителям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ас не приняли на работу без объяснения причины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поликлинике отказались оказывать необходимую Вам медицинскую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мощь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ас  не  включили  в   избирательный  список  по   выборам  депутатов  в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осударственную Думу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акая форма проведения дискуссии совмещает в себе преимущества лекции и дискуссии в группе. Необходимо назначить по одному представителю от группы, кто будет вести дискуссию о способах защиты прав человека в государстве. Зрители (другие обучающиеся) вступают в обсуждение позже: они или   высказывают   свое   мнение,   или  задают  вопросы   участникам   беседы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искуссия в стиле телевизионного ток-шоу дает возможность выразить разные точки зрения по заданной теме. Однако не следует забывать, что основные участники обсуждения должны быть достаточно компетентны в данной области и хорошо подготовлены к конкретной беседе (лучше, если обучающиеся будут заранее подготовлены по вопросу о защите прав человека, используя знания по праву и обществознанию). Важно также, чтобы личные качества выступающих не отвлекали внимания от темы дискуссии и чтобы все участники имели равные возможности высказать свою точку зрения (выступление не должно продолжаться более 3 минут).</w:t>
      </w:r>
    </w:p>
    <w:p>
      <w:pPr>
        <w:pStyle w:val="Normal"/>
        <w:shd w:fill="FFFFFF" w:val="clear"/>
        <w:ind w:firstLine="494"/>
        <w:jc w:val="both"/>
        <w:rPr/>
      </w:pPr>
      <w:r>
        <w:rPr>
          <w:color w:val="000000"/>
          <w:sz w:val="22"/>
          <w:szCs w:val="22"/>
        </w:rPr>
        <w:t xml:space="preserve">Первыми выступают основные участники. Их выступления продолжаются не более трех минут, после чего учитель приглашает остальных школьников приступить к обсуждению. Учитель должен следить за тем, чтобы участники дискуссии не отклонялись от заданной темы. Продолжительность дискуссии не </w:t>
      </w:r>
      <w:r>
        <w:rPr>
          <w:bCs/>
          <w:color w:val="000000"/>
          <w:sz w:val="22"/>
          <w:szCs w:val="22"/>
        </w:rPr>
        <w:t xml:space="preserve">должна </w:t>
      </w:r>
      <w:r>
        <w:rPr>
          <w:color w:val="000000"/>
          <w:sz w:val="22"/>
          <w:szCs w:val="22"/>
        </w:rPr>
        <w:t>превышать 20 минут. По окончании дискуссии учитель подводит итоги, дает краткий анализ высказываний основных участников.</w:t>
      </w:r>
    </w:p>
    <w:p>
      <w:pPr>
        <w:pStyle w:val="Normal"/>
        <w:shd w:fill="FFFFFF" w:val="clear"/>
        <w:ind w:firstLine="4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. Подведение итогов урока.</w:t>
      </w:r>
    </w:p>
    <w:p>
      <w:pPr>
        <w:pStyle w:val="Normal"/>
        <w:shd w:fill="FFFFFF" w:val="clear"/>
        <w:ind w:firstLine="5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итель подводит итоги урока и формулирует выводы: «Права человека — это естественные, неотъемлемые, универсальные и объективные права, выражающие реальные возможности личности пользоваться благами для удовлетворения своих потребностей и законных интересов. Государство не дарует человеку его права, а закрепляет их в своих законах. По мере развития общества права человека приобретают характер масштаба свобод, меры справедливости, равенства и возможного поведения людей.</w:t>
      </w:r>
    </w:p>
    <w:p>
      <w:pPr>
        <w:pStyle w:val="Normal"/>
        <w:shd w:fill="FFFFFF" w:val="clear"/>
        <w:ind w:firstLine="5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общая декларация прав человека — важный международный документ, открывший целую эпоху по борьбе за права личности и ее свободы и позволивший людям всего мира объединиться вместе в деле защиты и обеспечения прав человека на Земле».</w:t>
      </w:r>
    </w:p>
    <w:p>
      <w:pPr>
        <w:sectPr>
          <w:type w:val="nextPage"/>
          <w:pgSz w:w="11906" w:h="16838"/>
          <w:pgMar w:left="1560" w:right="994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подведении итогов урока возможно выделить механизмы защиты прав человека, применяемые в Российской Федерации. В таком случае целесообразен краткий анализ проблем современного российского гражданского общества. Следует подчеркнуть, что процесс становления зрелого гражданского общества не может быть завершен без просвещения и образования в области прав человека, без осознания каждым основных идей и принципов Декларации. То есть, необходимо понимание значения образования и просвещения в области прав человека как системообразующей составляющей формирования гражданского общества.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4349" w:right="3461" w:gutter="0" w:header="0" w:top="360" w:footer="0" w:bottom="360"/>
      <w:pgNumType w:fmt="decimal"/>
      <w:cols w:num="2" w:space="75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22:00Z</dcterms:created>
  <dc:creator>Pre_Installed User</dc:creator>
  <dc:description/>
  <cp:keywords/>
  <dc:language>en-US</dc:language>
  <cp:lastModifiedBy>Zver</cp:lastModifiedBy>
  <dcterms:modified xsi:type="dcterms:W3CDTF">2008-12-08T20:48:00Z</dcterms:modified>
  <cp:revision>4</cp:revision>
  <dc:subject/>
  <dc:title/>
</cp:coreProperties>
</file>